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ADVANCED RADIATION SYSTEMS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30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Explain</w:t>
      </w:r>
      <w:r>
        <w:rPr>
          <w:kern w:val="2"/>
        </w:rPr>
        <w:t xml:space="preserve"> </w:t>
      </w:r>
      <w:r>
        <w:rPr/>
        <w:t>Babinets principle in detail with an example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Show that Slot and Dipoles are dual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rive the fields radiated by an alternating current el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Obtain the radiation resistance of a half wave dipole and quarter wave mono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Derive Array Factor of an N element linear array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Compare Broadside array and Endfire array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Show that DC array is better than Binomial Array.</w:t>
        <w:tab/>
        <w:tab/>
        <w:tab/>
        <w:tab/>
        <w:tab/>
        <w:t xml:space="preserve">  </w:t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the design procedure for a dolph chebyshev array with an example.</w:t>
        <w:tab/>
        <w:tab/>
        <w:t xml:space="preserve">  </w:t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Compare E plane and H plane Horn antennas.</w:t>
        <w:tab/>
        <w:tab/>
        <w:tab/>
        <w:tab/>
        <w:tab/>
        <w:t xml:space="preserve"> </w:t>
        <w:tab/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xplain the transmission line model of a rectangular microstrip patch antenna. Give its </w:t>
        <w:tab/>
        <w:t>design procedu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Explain parabolic antennas and their feed systems.</w:t>
        <w:tab/>
        <w:tab/>
        <w:tab/>
        <w:tab/>
        <w:tab/>
        <w:t xml:space="preserve"> </w:t>
        <w:tab/>
        <w:tab/>
        <w:tab/>
        <w:t>(12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are the different methods of feeding a microstrip antenna? Explain them with neat </w:t>
        <w:tab/>
        <w:t xml:space="preserve">diagrams.  </w:t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types of polarization with relevant supporting equation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notes on Poincare sphere and Stoke’s parameter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2-06-28T04:57:00Z</dcterms:modified>
  <cp:revision>131</cp:revision>
  <dc:subject/>
  <dc:title>Reg</dc:title>
</cp:coreProperties>
</file>